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Т 12.4.100-80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ДК 687.157:658.382.3:006.354                                                                                 Группа М38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ГОСУДАРСТВЕННЫЙ СТАНДАРТ СОЮЗА ССР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МБИНЕЗОНЫ МУЖСКИЕ ДЛЯ ЗАЩИТЫ ОТ НЕТОКСИЧНОЙ ПЫЛИ, МЕХАНИЧЕСКИХ ВОЗДЕЙСТВИЙ И ОБЩИХ ПРОИЗВОДСТВЕННЫХ ЗАГРЯЗНЕНИЙ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ехнические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условия</w:t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Man’s overalls for protection against non-toxic dust, mechanical effects and general industrial contaminations. </w:t>
      </w:r>
      <w:r>
        <w:rPr>
          <w:rFonts w:eastAsia="Times New Roman" w:cs="Times New Roman" w:ascii="Times New Roman" w:hAnsi="Times New Roman"/>
          <w:sz w:val="20"/>
          <w:szCs w:val="20"/>
        </w:rPr>
        <w:t>Specifications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25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КП 85 7512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Дата введения 1982-01-01</w:t>
      </w:r>
    </w:p>
    <w:p>
      <w:pPr>
        <w:pStyle w:val="Normal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ИНФОРМАЦИОННЫЕ ДАННЫ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ЗРАБОТАН И ВНЕСЕН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Министерством легкой промышленности СССР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РАЗРАБОТЧИК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В.И. Малахова, Г.И. Шелкова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УТВЕРЖДЕН И ВВЕДЕН В ДЕЙСТВИЕ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остановлением Государственного комитета СССР по стандартам от 31 октября 1980 г. № 5258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ЗАМЕН ГОСТ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5149-69, ГОСТ 12276-75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ССЫЛОЧНЫЕ НОРМАТИВНЫЕ ДОКУМЕНТ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552"/>
        <w:gridCol w:w="1592"/>
        <w:gridCol w:w="2802"/>
        <w:gridCol w:w="1412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раздела, пункта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означение НТД, на который дана ссылк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мер раздела, пункта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031-84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2</w:t>
            </w:r>
          </w:p>
        </w:tc>
        <w:tc>
          <w:tcPr>
            <w:tcW w:w="28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57-84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115-82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284-87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.4.169-85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303-83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4103-82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582-87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6309-93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02-81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0581-91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5, 2.6, разд. 4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-88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921-88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2807-88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БССР 17-05-1519-84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1790-93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52-6712-84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3948-80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0-10724-84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122-91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4.1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6-10449-82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  <w:tr>
        <w:trPr/>
        <w:tc>
          <w:tcPr>
            <w:tcW w:w="25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298-92</w:t>
            </w:r>
          </w:p>
        </w:tc>
        <w:tc>
          <w:tcPr>
            <w:tcW w:w="15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  <w:tc>
          <w:tcPr>
            <w:tcW w:w="28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6-11049-85</w:t>
            </w:r>
          </w:p>
        </w:tc>
        <w:tc>
          <w:tcPr>
            <w:tcW w:w="141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2.1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Ограничение срока действия снято Постановлением Госстандарта СССР от 23.12.91 № 2044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ПЕРЕИЗДАНИЕ (август 1996 г.) с ИЗМЕНЕНИЯМИ № 1, 2, 3, утвержденными в августе 1982 г., сентябре 1986 г., декабре 1991 г. (ИУС 12-82, 12-86, 4-92)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стоящий стандарт распространяется на мужские комбинезоны и средства защиты головы - шлемы, предназначенные для защиты работающих от нетоксичной пыли, механических воздействий и общих производственных загрязнений в различных отраслях промышленност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ТИПЫ И РАЗМЕР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1. Комбинезоны в зависимости от назначения должны изготовляться двух тип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 - для защиты от нетоксичной пыли (черт. 1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 - для защиты от механических воздействий и общих производственных загрязнений (черт.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2. Размеры комбинезонов должны соответствовать указанным в табл. 1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469640" cy="753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9640" cy="753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1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1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455"/>
        <w:gridCol w:w="2373"/>
        <w:gridCol w:w="2101"/>
        <w:gridCol w:w="2429"/>
      </w:tblGrid>
      <w:tr>
        <w:trPr/>
        <w:tc>
          <w:tcPr>
            <w:tcW w:w="83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типовой фигуры человек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роста человека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руди типовой фигуры человека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обхвата груди человека</w:t>
            </w:r>
          </w:p>
        </w:tc>
      </w:tr>
      <w:tr>
        <w:trPr/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0-160,9</w:t>
            </w:r>
          </w:p>
        </w:tc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-89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,0-166,9</w:t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-93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,0-172,9</w:t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-97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,0-178,9</w:t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0-101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,0-184,9</w:t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2,0-105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5,0-191,0</w:t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6,0-109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0,0-113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4,0-117,9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8,0-122,0</w:t>
            </w:r>
          </w:p>
        </w:tc>
      </w:tr>
      <w:tr>
        <w:trPr/>
        <w:tc>
          <w:tcPr>
            <w:tcW w:w="145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242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2,0-125,9</w:t>
            </w:r>
          </w:p>
        </w:tc>
      </w:tr>
      <w:tr>
        <w:trPr/>
        <w:tc>
          <w:tcPr>
            <w:tcW w:w="8358" w:type="dxa"/>
            <w:gridSpan w:val="4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согласованию с потребителем допускается изготовлять комбинезоны больших размеров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810000" cy="7096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09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2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3. Размеры средств защиты головы - шлемов - должны соответствовать указанным в табл. 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2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963"/>
      </w:tblGrid>
      <w:tr>
        <w:trPr/>
        <w:tc>
          <w:tcPr>
            <w:tcW w:w="83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азмер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оловы типовой фигуры человека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тервал обхвата головы человека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 56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6-56,5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 58</w:t>
            </w:r>
          </w:p>
        </w:tc>
        <w:tc>
          <w:tcPr>
            <w:tcW w:w="3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6-58,5</w:t>
            </w:r>
          </w:p>
        </w:tc>
      </w:tr>
      <w:tr>
        <w:trPr/>
        <w:tc>
          <w:tcPr>
            <w:tcW w:w="439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 60</w:t>
            </w:r>
          </w:p>
        </w:tc>
        <w:tc>
          <w:tcPr>
            <w:tcW w:w="39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-60,5</w:t>
            </w:r>
          </w:p>
        </w:tc>
      </w:tr>
      <w:tr>
        <w:trPr/>
        <w:tc>
          <w:tcPr>
            <w:tcW w:w="835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согласованию с потребителем допускается изготовлять шлемы больших или меньших размеров.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3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14617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2268"/>
        <w:gridCol w:w="1263"/>
        <w:gridCol w:w="834"/>
        <w:gridCol w:w="22"/>
        <w:gridCol w:w="834"/>
        <w:gridCol w:w="881"/>
        <w:gridCol w:w="834"/>
        <w:gridCol w:w="834"/>
        <w:gridCol w:w="834"/>
        <w:gridCol w:w="834"/>
        <w:gridCol w:w="834"/>
        <w:gridCol w:w="834"/>
        <w:gridCol w:w="22"/>
        <w:gridCol w:w="779"/>
        <w:gridCol w:w="143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змерения н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измерения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т типовой фигуры</w:t>
            </w:r>
          </w:p>
        </w:tc>
        <w:tc>
          <w:tcPr>
            <w:tcW w:w="837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руди типовой фигуры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чертеже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спинки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спинки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3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9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полочки по линии груди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7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3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1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ереда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1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4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,8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,9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,3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1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4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,8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,9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,3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,4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,4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,8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,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,9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,3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на уровне глубины проймы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рукава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рукава вверху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4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,8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рукава внизу: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А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3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7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,9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Б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3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7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5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,9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воротника: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А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ип Б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,0</w:t>
            </w:r>
          </w:p>
        </w:tc>
        <w:tc>
          <w:tcPr>
            <w:tcW w:w="80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оковому шву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8,5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3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7,5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6,5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аговому шву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1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7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7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7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5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,5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3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8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,3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,1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,1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6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1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на уровне среднего шва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,9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3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внизу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,5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пояса задних половинок при стянутой резинке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-18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0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разреза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еда</w:t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6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1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1,0</w:t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8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8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3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3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8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,5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5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0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5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5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2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2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7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2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7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2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,9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9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4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9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4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9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,6</w:t>
            </w:r>
          </w:p>
        </w:tc>
        <w:tc>
          <w:tcPr>
            <w:tcW w:w="88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,6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1</w:t>
            </w:r>
          </w:p>
        </w:tc>
        <w:tc>
          <w:tcPr>
            <w:tcW w:w="8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,6</w:t>
            </w:r>
          </w:p>
        </w:tc>
        <w:tc>
          <w:tcPr>
            <w:tcW w:w="856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1</w:t>
            </w:r>
          </w:p>
        </w:tc>
        <w:tc>
          <w:tcPr>
            <w:tcW w:w="77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43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617" w:type="dxa"/>
            <w:gridSpan w:val="16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допускается изменять величины измерений: 9, 13, 14 и 15 - в зависимости от модели, 3 и 5 - в зависимости от вида застежки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4. Измерения готовых комбинезонов должны соответствовать указанным в табл. 3 и на черт. 3-5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762500" cy="6181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618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3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286250" cy="8648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864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762500" cy="403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5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1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5. Измерения готовых шлемов должны соответствовать указанным в табл. 4 и на черт. 6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3533775" cy="1352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Черт. 6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4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см</w:t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0"/>
        <w:gridCol w:w="2385"/>
        <w:gridCol w:w="1425"/>
        <w:gridCol w:w="952"/>
        <w:gridCol w:w="1171"/>
        <w:gridCol w:w="1375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омер измерения 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измерения</w:t>
            </w:r>
          </w:p>
        </w:tc>
        <w:tc>
          <w:tcPr>
            <w:tcW w:w="35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бхват головы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пускаемое отклонение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 чертеже</w:t>
            </w:r>
          </w:p>
        </w:tc>
        <w:tc>
          <w:tcPr>
            <w:tcW w:w="2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, 56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, 5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, 60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3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стенки посередин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4</w:t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,6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3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Ширина пелерины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1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,0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10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3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ина головки по шву втачивания пелерины от одного конца до другого</w:t>
            </w:r>
          </w:p>
        </w:tc>
        <w:tc>
          <w:tcPr>
            <w:tcW w:w="14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,6</w:t>
            </w:r>
          </w:p>
        </w:tc>
        <w:tc>
          <w:tcPr>
            <w:tcW w:w="95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,6</w:t>
            </w:r>
          </w:p>
        </w:tc>
        <w:tc>
          <w:tcPr>
            <w:tcW w:w="11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,6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±0,5</w:t>
            </w:r>
          </w:p>
        </w:tc>
      </w:tr>
      <w:tr>
        <w:trPr/>
        <w:tc>
          <w:tcPr>
            <w:tcW w:w="83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е. По требованию потребителя и по согласованию с ЦК соответствующего профсоюза величину измерения 2 допускается изменять.</w:t>
            </w:r>
          </w:p>
        </w:tc>
      </w:tr>
    </w:tbl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 ТЕХНИЧЕСКИЕ ТРЕБОВАНИ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1. Комбинезоны и шлемы должны изготовляться в соответствии с требованиями настоящего стандарта, образцом и техническим описанием на модель, утвержденными в установленном порядк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 Материалы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2.1. Комбинезоны и шлемы должны изготовляться из материалов, указанных в табл. 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аблица 5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701"/>
        <w:gridCol w:w="1511"/>
        <w:gridCol w:w="2175"/>
        <w:gridCol w:w="1464"/>
        <w:gridCol w:w="150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материала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ормативная документация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комбинезона по защитным свойствам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ркировка комбинезона по защитным свойствам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значение материала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Молексин отбеленный и гладкокрашеный арт. 3054</w:t>
            </w:r>
          </w:p>
        </w:tc>
        <w:tc>
          <w:tcPr>
            <w:tcW w:w="1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790-93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щиты от нетоксичной пыли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н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а А и шлемов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Ткань "Находка" мерсеризованная гладкокрашеная арт. 3168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1790-93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Ткань хлопкополиэфирная "Дозор" гладкокрашеная с отделкой ВО арт. 3179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209-85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Ткань костюмная "Смена" гладкокрашеная, З арт. 3163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Ткань "Страдниекс" гладкокрашеная, З арт. 3223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. Ткань костюмная гладкокрашеная с отделкой ВО арт. 3188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11209-85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Ткань хлопчатобумажная мерсеризованная "Восход" из пряжи с машин БД-200 с отделкой ВО, З арт. 3238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КазССР 17-01-433-84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Ткань костюмная хлопчатобумажная гладкокрашеная арт. 3205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52-6712-84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щиты от общих производственных загрязнений и механических воздействий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а Б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Ткань хлопчатобумажная для спецодежды арт. 3702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БССР 17-05-1519-84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Ткань костюмная хлопчатобумажная гладкокрашеная с машин БД арт. 3199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6-10449-82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Ткань для спецодежды хлопкополиэфирная костюмная меланжевая с отделкой ВО и малоусадочной отделкой арт. 3596, 3597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 17-66-11049-85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Ми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"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. Бязь отбеленная и гладкокрашеная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298-92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подкладки шлемов, обтачки карманов и верха задних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ловино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брюк, подкладки планки в комбинезонах типа Б, внутреннего кармана в комбинезонах типа А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. Бязь отбеленная и гладкокрашеная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У РСФСР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60-0724-84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. Сатин гладкокрашеный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29298-92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подкладки шлемов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5. Нитки хлопчатобумажные швей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,0-68,6 текс (30, 40)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ГОСТ 6309-93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6. Нитки лавса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,5-62,0 тек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2Л, 33Л, 55Л)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257-84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7. Нитки армированн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5,0 текс (44ЛХ)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921-88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8. Нитки капроновы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T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н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 текс (50К)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303-83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изготовления комбинезонов типов А и Б, шлемов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. Тесьма хлопчатобумажная шириной 11-15 мм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582-87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стягивания шлема по лицевому вырезу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. Пуговицы металлические или пластмассовые диаметром 14-22 мм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 17-699-88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стегивания комбинезонов, пелерины шлемов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. Пуговицы пластмассовые (аминопластовые) или металлические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699-88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То же, для изделий Госзаказа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. Ленты эластичные шириной 20-30 или 8-10 мм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284-87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стягивания пояса задних половинок по талии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. Пряжки металлические или пластмассовые</w:t>
            </w:r>
          </w:p>
        </w:tc>
        <w:tc>
          <w:tcPr>
            <w:tcW w:w="1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-602-81</w:t>
            </w:r>
          </w:p>
        </w:tc>
        <w:tc>
          <w:tcPr>
            <w:tcW w:w="21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ля застегивания пояса</w:t>
            </w:r>
          </w:p>
        </w:tc>
      </w:tr>
      <w:tr>
        <w:trPr/>
        <w:tc>
          <w:tcPr>
            <w:tcW w:w="835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мечания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По согласованию с потребителем и ЦК соответствующего профсоюза допускается применять другие материалы различного волокнистого состава и фурнитуру по качеству не ниже указанных в табл.5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Пластмассовые пуговицы и пряжки должны быть химически и термостойкие.</w:t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2, 3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 Внешний вид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1. Комбинезон типа А (см. черт. 1) - цельновыкроенный спереди, с центральной бортовой застежкой на четыре или пять пуговиц по борту и одну на воротнике-стойке, с пылезащитным внутренним клапаном, пристегивающимся к правому борт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нка со швом посередине, пристегивающаяся нижней частью поверх задних половинок брюк по боковым швам, с внутренним пылезащитным клапан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рх задних половинок брюк - откидной с притачным поясом, с застежкой в боковых швах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яс на участке задних половинок стягивается эластичной лентой, свободные концы спереди застегиваются на пряжку или пуговицу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левой полочке - внутренний верхний накладной карман, на правой передней половинке брюк - накладной карман с клапаном, в области колен усилительные наклад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ротник - стой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кава с усилительными наклад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ирина низа рукавов и брюк регулируется за счет петель и пуговиц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омбинезон типа А должен эксплуатироваться в комплекте со шлемо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2. Комбинезон типа Б (см. черт. 2), в отличие от комбинезона типа А, с центральной потайной застежкой и одной сквозной петлей вверху борта, с верхним накладным карманом на левой полочке, без пылезащитного клапана по борту и спинке, без шлема. На передних половинках брюк накладные карманы без клапан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оротник отложн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Рукава с манжет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3. Шлем, состоящий из головки и пелерины, на подкладке по лицевому вырезу стягивается тесьм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лерина застегивается на две пуговиц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3.4. В зависимости от условий производства и по согласованию с потребителем допускается изготовлять комбинезоны и шлемы по технической документации на модель, составленной с учетом требований настоящего стандарт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Для конкретных условий эксплуатации комбинезоны и шлемы могут быть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цельновыкроенными или притачными задними половинками и притачными полочками по линии тал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откидными задними половинками брюк, пристегивающимися к спинке в комбинезонах типа Б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вытачками в верхней части задних половинок брюк и поясом, вставленным в верхний край задних половинок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ой формой, местом расположения и количеством усилительных накладок, карманов и клапанов или без ни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деталей, регулирующих ширину по линии низа рукавов и брюк (хлястиками, манжетами, эластичными лентами или хлопчатобумажной тесьмой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ой формой воротников или без них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и видами застежек (сквозной спереди или потайной до верха, на молнию или др.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ой формой кокеток, отрезными или цельновыкроенными с полочками, спинко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различным видом и местом расположения вентиляционных отверстий в области верхней части шаговых швов, под проймами и на спинке (под кокеткой)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ез пылезащитного клапана спинки в комбинезонах типа 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лемы без подкладк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пелериной из водонепроницаемой ткани или без не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 втачным капюшоном вместо шлем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шлемы с тесьмой по горловине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 Основные требования к изготовлению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. Классификация и виды стежков, строчек и швов, применяемых для изготовления изделий, - по ГОСТ 12807-88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ебования к стежкам, строчкам и швам - по ГОСТ 29122-9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2. Определение сортности готовых изделий - по ГОСТ 12.4.031-84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3. Основные детали комбинезонов и шлемов выкраивают по длине в направлении нитей основы ткани, за исключением верхнего воротника и клапана кармана, выкраиваемых в поперечном направлении; обтачек проймы, частей нижнего воротника, выкраиваемых в поперечном или косом направл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4. При изготовлении комбинезонов и шлемов допускаются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чки с отрезными подбортам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борта, гульфик, подкладка гульфика, пылезащитный клапан застежки переда не более чем из трех частей с расположением швов не ближе 2 см от петель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ерхний воротник из двух частей со швом посередине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жний воротник не более чем из трех-четырех част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спинка и внутренний пылезащитный клапан комбинезона типа А без шва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надставки в нижней части рукавов в направлении нитей основы шириной внизу не менее 4 см, вверху - не более </w:t>
      </w:r>
      <w:r>
        <w:rPr>
          <w:rFonts w:eastAsia="Times New Roman" w:cs="Times New Roman" w:ascii="Times New Roman" w:hAnsi="Times New Roman"/>
          <w:sz w:val="20"/>
          <w:szCs w:val="20"/>
          <w:lang w:val="en-US"/>
        </w:rPr>
        <w:t>1/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ширины рукав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нжеты рукавов из двух частей с расположением шва по линии перегиб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дставки вверху шаговых швов задних половинок брюк в долевом или поперечном направлении шириной по линии середины среднего шва от 4 до 12 см, длиной по шву притачивания от 8 до 30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дставки могут быть несимметричными или одна половинка брюк целая, другая - с надставко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тачки верхнего среза карманов, низа рукавов, брюк вместо подгиба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кладка клапанов, обтачки и планки боковых застежек цельновыкроенные с основными деталям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обтачки карманов, верхнего среза задних половинок брюк, подкладка клапана из бяз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ловины пояса из двух частей со швом по линии перегиба или со швом в поперечном направлении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елерина шлема из двух часте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дкладка пелерины из двух-трех часте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5. Соединительные швы комбинезонов и шлемов, втачивание рукавов выполняют швом "взамок", запошивочным, настрочным, стачным с последующим или одновременным обметыванием срезов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тачивание рукавов, стачивание плечевых срезов и средних шаговых срезов брюк выполняют стачным швом, двумя строчками челночного стежка или одной цепного. Открытые срезы должны быть обметаны или окантованы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 окантовывании срезов допускается применять одну строчку челночного стежка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6. Усилительные накладки и накладные карманы настрачивают одной или двумя строчкам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7. Низ спинки, боковые срезы спинки в нижней части в комбинезонах типа Б и пылезащитного клапана обрабатывают швом вподгибку с закрытым или открытым обметанным срезом шириной 1 см. В комбинезонах типа А боковые срезы спинки в нижней части обрабатывают обтачками или швом вподгибку с закрытым срезом шириной 4-5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ылезащитный клапан настрачивают на спинку со стороны изнан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из брюк и рукавов обрабатывают швом вподгибку с закрытым или открытым обметанным срезом шириной 2-2,5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8. При обработке верхнего среза задних половинок брюк поясом или обтачкой вставляют эластичную ленту: узкую - в два ряда, широкую - в один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9. В комбинезоне типа А верхний срез бокового кармана обрабатывают швом вподгибку шириной 8-10 см или обтачк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Карман настрачивают на правую переднюю половинку брюк на расстоянии 4,5-5 см от верхнего края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тачанный клапан и верхнюю часть кармана стачивают по боковым сторона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0. По лицевому вырезу шлема между подкладкой и верхом вставляют тесьму длиной 85-90 с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1. Петли обметывают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омбинезоне типа А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левом борте: верхнюю петлю - на расстоянии 2 см от края борта и от шва притачивания воротника-стойки, нижнюю петл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воротнике-стойке - одну петлю посередине ширины на расстоянии 2 см от конца воротника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боковых сторонах задних половинок брюк, нижней части спинки - по две петли на расстоянии 1,5-2 см от бокового и 7 см от верхнего края и закрепки застежки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низу рукавов и брюк - по две петли на расстоянии 1,5 см от низа: первую - на расстоянии 8 см от шва рукава на локтевой части и бокового шва на задних половинках брюк, вторую - на расстоянии 3 см от конца первой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левой стороне пелерины шлема - две петли на расстоянии 2 см от края: верхнюю - на расстоянии 2 см от уступа; нижнюю - на расстоянии 3 см от низа пелерины;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 комбинезоне типа Б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левом борте - одну петлю на расстоянии 2 см от края борта и уступа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гульфике - четыре петли: верхнюю на расстоянии 1,5 см от внешнего края, нижнюю - на расстоянии 10 см от закрепки застежки, остальные - на равном расстоянии между собой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манжетах - по одной петле посередине ширины на расстоянии 1,5 см от края,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на боковых сторонах задних половинок брюк - по две петли на расстоянии 1,5-2 см от бокового края и 7 см от верхнего края и закрепки застежк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4.12. Пуговицы пришивают соответственно расположению петель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5. Маркиров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аркировка комбинезонов - по ГОСТ 10581-91 и ГОСТ 12.4.115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6. Упаков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Упаковка комбинезонов - по ГОСТ 10581-9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.5, 2.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ы дополнительно, Изм. № 3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ПРИЕМКА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авила приемки комбинезонов - по ГОСТ 23948-80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4. ТРАНСПОРТИРОВАНИЕ И ХРАНЕНИЕ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Транспортирование и хранение комбинезонов - по ГОСТ 10581-91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делы 3, 4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Измененная редакция, Изм. № 3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5. МЕТОДЫ КОНТРОЛЯ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Методы контроля качества комбинезонов - по ГОСТ 4103-82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6. УКАЗАНИЕ ПО ЭКСПЛУАТАЦ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Химическая чистка комбинезонов - по ГОСТ 12.4.169-85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мятка-инструкция по уходу за комбинезонами во время эксплуатации приведена в приложении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азделы 5, 6.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ы дополнительно, Изм. № 3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sz w:val="20"/>
          <w:szCs w:val="20"/>
          <w:lang w:val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РИЛОЖЕНИ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Рекомендуемое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АМЯТКА-ИНСТРУКЦИЯ</w:t>
      </w:r>
    </w:p>
    <w:p>
      <w:pPr>
        <w:pStyle w:val="Heading"/>
        <w:ind w:firstLine="284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уходу за комбинезонами во время эксплуатации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. Спецодежду рекомендуется подвергать химической чистке. При этом усадка тканей незначительная, окраска и физико-механические свойства сохраняются длительное время.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. При необходимости спецодежду из хлопчатобумажных и смешанных тканей можно стирать в растворе, содержащем 5 г/дм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/>
        </w:rPr>
        <w:t>3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любого моющего препарата при 40 °С в стиральной машине в течение 10 мин с последующей промывкой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 Спецодежду отжимают в центрифуге, высушивают на воздухе или в сушилке при 80 °С и проглаживают утюгом или гладильным прессом: из хлопчатобумажных тканей - при 180 °С, из хлопчатобумажных тканей с вложением химических волокон - при 120 °С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(Введено дополнительно, Изм. № 2)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>
      <w:i/>
      <w:iCs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7:47:00Z</dcterms:created>
  <dc:creator>Unknown</dc:creator>
  <dc:description/>
  <dc:language>en-US</dc:language>
  <cp:lastModifiedBy/>
  <dcterms:modified xsi:type="dcterms:W3CDTF">2004-07-22T08:45:00Z</dcterms:modified>
  <cp:revision>3</cp:revision>
  <dc:subject/>
  <dc:title>ГОСТ 12</dc:title>
</cp:coreProperties>
</file>